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上半年吴江区中小学教师资格认定体检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cs="宋体" w:eastAsia="仿宋_GB2312"/>
          <w:sz w:val="32"/>
          <w:szCs w:val="32"/>
        </w:rPr>
        <w:t>对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在中国教师资格网上申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苏州市</w:t>
      </w:r>
      <w:r>
        <w:rPr>
          <w:rFonts w:ascii="仿宋_GB2312" w:hAnsi="仿宋_GB2312" w:cs="宋体" w:eastAsia="仿宋_GB2312"/>
          <w:sz w:val="32"/>
          <w:szCs w:val="32"/>
        </w:rPr>
        <w:t>吴江区教育局认定教师资格报名的社会人员进行体检，请符合条件的申请人员按照规定的时间和地点自行前往体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pacing w:val="-20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体检</w:t>
      </w:r>
      <w:r>
        <w:rPr>
          <w:rFonts w:ascii="黑体" w:hAnsi="黑体" w:cs="黑体" w:eastAsia="黑体"/>
          <w:sz w:val="32"/>
          <w:szCs w:val="32"/>
          <w:lang w:eastAsia="zh-CN"/>
        </w:rPr>
        <w:t>医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苏州市第九人民医院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体检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太湖新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芦荡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苏州市吴江区中医医院（苏州市吴江区第二人民医院）体检中心（平望镇通运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，时代广场东侧老中医院门诊）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江苏盛泽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院体检中心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盛泽镇运河西岸市场西路南侧盛泽镇市场西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宋体" w:eastAsia="黑体"/>
          <w:kern w:val="0"/>
          <w:sz w:val="32"/>
          <w:szCs w:val="32"/>
        </w:rPr>
        <w:t>体检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u w:val="none"/>
        </w:rPr>
        <w:t>苏州市第九人民医院</w:t>
      </w:r>
      <w:r>
        <w:rPr>
          <w:rFonts w:ascii="仿宋_GB2312" w:hAnsi="仿宋_GB2312" w:cs="宋体" w:eastAsia="仿宋_GB2312"/>
          <w:kern w:val="0"/>
          <w:sz w:val="32"/>
          <w:szCs w:val="32"/>
          <w:u w:val="none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月</w:t>
      </w:r>
      <w:r>
        <w:rPr>
          <w:rFonts w:eastAsia="仿宋_GB2312" w:cs="宋体" w:ascii="仿宋_GB2312" w:hAnsi="仿宋_GB2312"/>
          <w:sz w:val="32"/>
          <w:szCs w:val="32"/>
          <w:u w:val="none"/>
        </w:rPr>
        <w:t>1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日</w:t>
      </w:r>
      <w:r>
        <w:rPr>
          <w:rFonts w:eastAsia="仿宋_GB2312" w:cs="宋体" w:ascii="仿宋_GB2312" w:hAnsi="仿宋_GB2312"/>
          <w:sz w:val="32"/>
          <w:szCs w:val="32"/>
          <w:u w:val="none"/>
        </w:rPr>
        <w:t>-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日（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工作日的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周一至周五）、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月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日</w:t>
      </w:r>
      <w:r>
        <w:rPr>
          <w:rFonts w:eastAsia="仿宋_GB2312" w:cs="宋体" w:ascii="仿宋_GB2312" w:hAnsi="仿宋_GB2312"/>
          <w:sz w:val="32"/>
          <w:szCs w:val="32"/>
          <w:u w:val="none"/>
        </w:rPr>
        <w:t>-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日（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工作日的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周一至周五）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；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下午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</w:rPr>
        <w:t>13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</w:rPr>
        <w:t>30-15:00</w:t>
      </w:r>
      <w:r>
        <w:rPr>
          <w:rFonts w:ascii="仿宋_GB2312" w:hAnsi="仿宋_GB2312" w:cs="宋体" w:eastAsia="仿宋_GB2312"/>
          <w:sz w:val="32"/>
          <w:szCs w:val="32"/>
          <w:u w:val="none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苏州市吴江区中医医院（二院）：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月</w:t>
      </w:r>
      <w:r>
        <w:rPr>
          <w:rFonts w:eastAsia="仿宋_GB2312" w:cs="宋体" w:ascii="仿宋_GB2312" w:hAnsi="仿宋_GB2312"/>
          <w:sz w:val="32"/>
          <w:szCs w:val="32"/>
          <w:u w:val="none"/>
        </w:rPr>
        <w:t>1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日</w:t>
      </w:r>
      <w:r>
        <w:rPr>
          <w:rFonts w:eastAsia="仿宋_GB2312" w:cs="宋体" w:ascii="仿宋_GB2312" w:hAnsi="仿宋_GB2312"/>
          <w:sz w:val="32"/>
          <w:szCs w:val="32"/>
          <w:u w:val="none"/>
        </w:rPr>
        <w:t>-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日（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工作日的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周一至周五）、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月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日</w:t>
      </w:r>
      <w:r>
        <w:rPr>
          <w:rFonts w:eastAsia="仿宋_GB2312" w:cs="宋体" w:ascii="仿宋_GB2312" w:hAnsi="仿宋_GB2312"/>
          <w:sz w:val="32"/>
          <w:szCs w:val="32"/>
          <w:u w:val="none"/>
        </w:rPr>
        <w:t>-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日（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工作日的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周一至周五）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；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上午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8:00-10:00</w:t>
      </w:r>
      <w:r>
        <w:rPr>
          <w:rFonts w:ascii="仿宋_GB2312" w:hAnsi="仿宋_GB2312" w:cs="宋体" w:eastAsia="仿宋_GB2312"/>
          <w:sz w:val="32"/>
          <w:szCs w:val="32"/>
          <w:u w:val="none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江苏盛泽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院：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月</w:t>
      </w:r>
      <w:r>
        <w:rPr>
          <w:rFonts w:eastAsia="仿宋_GB2312" w:cs="宋体" w:ascii="仿宋_GB2312" w:hAnsi="仿宋_GB2312"/>
          <w:sz w:val="32"/>
          <w:szCs w:val="32"/>
          <w:u w:val="none"/>
        </w:rPr>
        <w:t>1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日</w:t>
      </w:r>
      <w:r>
        <w:rPr>
          <w:rFonts w:eastAsia="仿宋_GB2312" w:cs="宋体" w:ascii="仿宋_GB2312" w:hAnsi="仿宋_GB2312"/>
          <w:sz w:val="32"/>
          <w:szCs w:val="32"/>
          <w:u w:val="none"/>
        </w:rPr>
        <w:t>-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日（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工作日的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周一至周五）、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月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日</w:t>
      </w:r>
      <w:r>
        <w:rPr>
          <w:rFonts w:eastAsia="仿宋_GB2312" w:cs="宋体" w:ascii="仿宋_GB2312" w:hAnsi="仿宋_GB2312"/>
          <w:sz w:val="32"/>
          <w:szCs w:val="32"/>
          <w:u w:val="none"/>
        </w:rPr>
        <w:t>-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日（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工作日的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周一至周五）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；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上午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8:00-10:00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，幼儿园教师请选择星期一、星期三上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三、体检预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因疫情防控要求，为分流人员，请登录网址</w:t>
      </w:r>
      <w:r>
        <w:rPr>
          <w:rFonts w:eastAsia="仿宋_GB2312" w:cs="宋体" w:ascii="仿宋_GB2312" w:hAnsi="仿宋_GB2312"/>
          <w:spacing w:val="-6"/>
          <w:sz w:val="32"/>
          <w:szCs w:val="32"/>
          <w:u w:val="none"/>
          <w:lang w:val="en-US" w:eastAsia="zh-CN"/>
        </w:rPr>
        <w:t>http://47.99.107.139:2021/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进行体检预约，申请者根据自身需求，选择以上三家体检医院中的任意一家进行体检，预约成功者可按照预约时间自行前往相应医院体检。未预约者医院将不予接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预约总名额充足，但因各家医院接待能力不同，每日可供预约名额不一致，当其中一家医院名额预约完时，请及时选择别家医院预约，错过体检时间，将不再提供预约名额，为确保您的认定工作顺利进行，请合理选择体检医院，尽早预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为方便各位申请者，吴江区教育局采用网上预约的形式。我区教师资格认定人数多，预约网址可能会出现拥堵状况，请大家耐心等待，错峰登录，多次尝试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请认定机构非苏州市吴江区教育局的人员不要参加此次体检预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体检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1"/>
        <w:rPr>
          <w:rFonts w:ascii="仿宋_GB2312" w:hAnsi="仿宋_GB2312" w:eastAsia="仿宋_GB2312"/>
          <w:bCs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佩戴口罩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携带本人身份证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苏康码绿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和《江苏省教师资格申请人员体检表》（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详见附件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自行下载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正反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打印）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体检表分两种：《江苏省幼儿园教师资格申请人员体检表》和《江苏省中小学教师资格申请人员体检表》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请注意区分使用。请注意在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>体检表的右上角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  <w:lang w:eastAsia="zh-CN"/>
        </w:rPr>
        <w:t>“体检号”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>栏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填上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>网上统一报名号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并在体检表上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>贴好一寸近期正面半身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  <w:lang w:eastAsia="zh-CN"/>
        </w:rPr>
        <w:t>白底彩色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>免冠照片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其他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申请认定中小学教师资格人员体检费用为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u w:val="none"/>
        </w:rPr>
        <w:t>141.1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</w:rPr>
        <w:t xml:space="preserve">元，申请认定幼儿园教师资格人员体检费用为 </w:t>
      </w:r>
      <w:r>
        <w:rPr>
          <w:rFonts w:eastAsia="仿宋_GB2312" w:cs="宋体" w:ascii="仿宋_GB2312" w:hAnsi="仿宋_GB2312"/>
          <w:color w:val="000000"/>
          <w:sz w:val="32"/>
          <w:szCs w:val="32"/>
          <w:u w:val="none"/>
        </w:rPr>
        <w:t>211.1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</w:rPr>
        <w:t>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交费登记后按体检规定项目进行体格检查，所需费用自理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疫情期间不接受现金支付，请使用手机扫码支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体检结束后，请将《体检表》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（中医院、盛泽医院还需《体检指引单》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交给体检中心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</w:rPr>
        <w:t>“前台处”，并于体检后第</w:t>
      </w:r>
      <w:r>
        <w:rPr>
          <w:rFonts w:eastAsia="仿宋_GB2312" w:cs="宋体" w:ascii="仿宋_GB2312" w:hAnsi="仿宋_GB2312"/>
          <w:color w:val="000000"/>
          <w:sz w:val="32"/>
          <w:szCs w:val="32"/>
          <w:u w:val="none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</w:rPr>
        <w:t>日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none"/>
        </w:rPr>
        <w:t>1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none"/>
        </w:rPr>
        <w:t>: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none"/>
        </w:rPr>
        <w:t>30-15:00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</w:rPr>
        <w:t>至体检中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领回体检结果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（如遇周六、周日、法定节假日，顺延至节后的第一个工作日领取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请各位申请人员在现场确认时必须自己携带好该体检表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与医院出具的附加化验单等佐证材料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否则不予确认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yellow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体检结论当次有效，上半年的体检结论不能用于下半年的认定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及之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已经参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苏州大市范围内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教育行政部门组织的新教师入职体检的人员，可在本次认定时免予重复检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但须提供相应教育行政部门出具的《体检合格证明》，请自行联系当时组织体检的教育行政部门开具。参加吴江区教育局组织的新教师入职体检的人员，请至吴江区教师发展中心（鲈乡北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楼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0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室开具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时间：每个工作日的上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:00-11: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下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:00-4:3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345558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严禁弄虚作假、冒名顶替</w:t>
      </w:r>
      <w:r>
        <w:rPr>
          <w:rFonts w:eastAsia="仿宋_GB2312"/>
          <w:color w:val="000000"/>
          <w:sz w:val="32"/>
          <w:szCs w:val="32"/>
          <w:lang w:eastAsia="zh-CN"/>
        </w:rPr>
        <w:t>。若</w:t>
      </w:r>
      <w:r>
        <w:rPr>
          <w:rFonts w:eastAsia="仿宋_GB2312"/>
          <w:color w:val="000000"/>
          <w:sz w:val="32"/>
          <w:szCs w:val="32"/>
        </w:rPr>
        <w:t>隐瞒病史影响体检结果，取消资格。逾期不参加体检者，视作自动放弃</w:t>
      </w:r>
      <w:r>
        <w:rPr>
          <w:rFonts w:eastAsia="仿宋_GB2312"/>
          <w:color w:val="000000"/>
          <w:sz w:val="32"/>
          <w:szCs w:val="32"/>
          <w:lang w:eastAsia="zh-CN"/>
        </w:rPr>
        <w:t>，后果自负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提醒：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九院关于关闭体检电梯的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根据新冠肺炎疫情防控需要，即日起关闭体检科专用电梯，改由急诊入口，经门诊医疗街北部，从门诊西北部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电梯至五楼进入体检科。具体流程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从急诊入口，经预检分诊登记后，至门诊医疗街北部体检等候区，根据到达先后至工作人员处领取体检入场券。根据工作人员引导，分批有序经门诊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电梯至体检科南门凭券进入体检科。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点以后来院体检者无需领券，可直接由体检科南门进入体检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九院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体检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179705</wp:posOffset>
            </wp:positionH>
            <wp:positionV relativeFrom="paragraph">
              <wp:posOffset>582295</wp:posOffset>
            </wp:positionV>
            <wp:extent cx="5271770" cy="3235960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600"/>
                <wp:lineTo x="6" y="21600"/>
                <wp:lineTo x="21597" y="21598"/>
                <wp:lineTo x="21597" y="0"/>
                <wp:lineTo x="6" y="0"/>
                <wp:lineTo x="21590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88535" cy="46843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学思</cp:lastModifiedBy>
  <cp:lastPrinted>2021-04-09T09:22:00Z</cp:lastPrinted>
  <dcterms:modified xsi:type="dcterms:W3CDTF">2021-04-09T02:2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CD23460D545C8AD4615064F55BE24</vt:lpwstr>
  </property>
  <property fmtid="{D5CDD505-2E9C-101B-9397-08002B2CF9AE}" pid="3" name="KSOProductBuildVer">
    <vt:lpwstr>2052-11.1.0.10446</vt:lpwstr>
  </property>
</Properties>
</file>